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inal Exam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double"/>
        </w:rPr>
      </w:pPr>
      <w:r>
        <w:rPr>
          <w:rFonts w:cs="Arial" w:ascii="Arial" w:hAnsi="Arial"/>
          <w:b/>
          <w:bCs/>
          <w:sz w:val="32"/>
          <w:szCs w:val="32"/>
          <w:u w:val="double"/>
        </w:rPr>
      </w:r>
    </w:p>
    <w:p>
      <w:pPr>
        <w:pStyle w:val="Subtitle"/>
        <w:rPr/>
      </w:pPr>
      <w:r>
        <w:rPr/>
        <w:t>Chapter 2: Rational Functi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63830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502.55pt,0.45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ind w:left="720" w:hanging="720"/>
        <w:rPr>
          <w:rFonts w:ascii="Arial" w:hAnsi="Arial" w:cs="Arial"/>
          <w:szCs w:val="32"/>
        </w:rPr>
      </w:pPr>
      <w:r>
        <w:rPr>
          <w:rFonts w:cs="Arial" w:ascii="Arial" w:hAnsi="Arial"/>
        </w:rPr>
        <w:t>2K1.</w:t>
        <w:tab/>
        <w:t xml:space="preserve">Find the vertical asymptotes, x-intercepts, y-intercepts and the horizontal asymptotes of the funct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rial" w:ascii="Arial" w:hAnsi="Arial"/>
        </w:rPr>
        <w:t>2K2.</w:t>
        <w:tab/>
        <w:t xml:space="preserve">Create an equation with a vertical asymptote a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 xml:space="preserve">, and a horizontal asymptote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2K3.</w:t>
        <w:tab/>
        <w:t>Create a function with vertical asymptotes at x = -4 and x = 5, and x intercepts at x = 4 and x = 2, and a horizontal asymptote at y = -1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rPr/>
      </w:pPr>
      <w:r>
        <w:rPr>
          <w:rFonts w:cs="Arial" w:ascii="Arial" w:hAnsi="Arial"/>
        </w:rPr>
        <w:t>2K4.</w:t>
        <w:tab/>
        <w:t xml:space="preserve">A particle’s speed can be modeled by the equation </w:t>
      </w:r>
      <w:r>
        <w:rPr>
          <w:rFonts w:cs="Arial" w:ascii="Arial" w:hAnsi="Arial"/>
        </w:rPr>
        <w:object w:dxaOrig="19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4pt" filled="f" o:ole="">
            <v:imagedata r:id="rId3" o:title=""/>
          </v:shape>
          <o:OLEObject Type="Embed" ProgID="" ShapeID="ole_rId2" DrawAspect="Content" ObjectID="_2016491557" r:id="rId2"/>
        </w:object>
      </w:r>
      <w:r>
        <w:rPr>
          <w:rFonts w:cs="Arial" w:ascii="Arial" w:hAnsi="Arial"/>
        </w:rPr>
        <w:t>. Find the average rate of change between 0.5s and 4.0s, and estimate the instantaneous rate of change at 4.0s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2A1.</w:t>
        <w:tab/>
      </w:r>
      <w:r>
        <w:rPr>
          <w:rFonts w:cs="Arial" w:ascii="Arial" w:hAnsi="Arial"/>
        </w:rPr>
        <w:t xml:space="preserve">Sketch the graph of the function f(x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2A2.</w:t>
        <w:tab/>
      </w:r>
      <w:r>
        <w:rPr>
          <w:rFonts w:cs="Arial" w:ascii="Arial" w:hAnsi="Arial"/>
        </w:rPr>
        <w:t xml:space="preserve">Sketch the graph of the function h(x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2A3.</w:t>
        <w:tab/>
      </w:r>
      <w:r>
        <w:rPr>
          <w:rFonts w:cs="Arial" w:ascii="Arial" w:hAnsi="Arial"/>
        </w:rPr>
        <w:t xml:space="preserve">Sketch the graph of the function g(x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2A4.</w:t>
        <w:tab/>
      </w:r>
      <w:r>
        <w:rPr>
          <w:rFonts w:cs="Arial" w:ascii="Arial" w:hAnsi="Arial"/>
        </w:rPr>
        <w:t xml:space="preserve">Sketch the graph of the function m(x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2A5.</w:t>
        <w:tab/>
        <w:t xml:space="preserve">A large tank contains 1000 L of pure water. Salt water that contains 20 g of salt per L pumped into the tank at 10L/mi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reate an equation that expresses the concentration of salt, C, in g/L as a function of time, t, in metr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happens as t gets very lar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A6.   Solv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/>
        <w:object w:dxaOrig="1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1pt" filled="f" o:ole="">
            <v:imagedata r:id="rId5" o:title=""/>
          </v:shape>
          <o:OLEObject Type="Embed" ProgID="" ShapeID="ole_rId4" DrawAspect="Content" ObjectID="_1621519789" r:id="rId4"/>
        </w:object>
      </w:r>
      <w:r>
        <w:rPr/>
        <w:tab/>
        <w:tab/>
        <w:tab/>
        <w:tab/>
      </w:r>
      <w:r>
        <w:rPr>
          <w:rFonts w:cs="Arial" w:ascii="Arial" w:hAnsi="Arial"/>
        </w:rPr>
        <w:t xml:space="preserve">b)   </w:t>
      </w:r>
      <w:r>
        <w:rPr/>
        <w:object w:dxaOrig="1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1pt" filled="f" o:ole="">
            <v:imagedata r:id="rId7" o:title=""/>
          </v:shape>
          <o:OLEObject Type="Embed" ProgID="" ShapeID="ole_rId6" DrawAspect="Content" ObjectID="_283868996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A7.</w:t>
        <w:tab/>
        <w:t xml:space="preserve">Solve: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ab/>
        <w:tab/>
        <w:tab/>
        <w:tab/>
        <w:t xml:space="preserve">b)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Communicat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ind w:left="720" w:hanging="72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2C1.</w:t>
        <w:tab/>
      </w:r>
      <w:r>
        <w:rPr>
          <w:rFonts w:cs="Arial" w:ascii="Arial" w:hAnsi="Arial"/>
        </w:rPr>
        <w:t>What is a rational function? Give an example. How does the graph of a rational function differ from the graph of a polynomial function?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2C2.</w:t>
        <w:tab/>
      </w:r>
      <w:r>
        <w:rPr>
          <w:rFonts w:cs="Arial" w:ascii="Arial" w:hAnsi="Arial"/>
        </w:rPr>
        <w:t>Explain the different types of asymptotes of a rational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>2C3.</w:t>
        <w:tab/>
      </w:r>
      <w:r>
        <w:rPr>
          <w:rFonts w:cs="Arial" w:ascii="Arial" w:hAnsi="Arial"/>
        </w:rPr>
        <w:t>What is the difference between the graph of f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 and the graph of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)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A4.</w:t>
        <w:tab/>
        <w:t>Explain why the line y = x is an asymptote for y =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TIPS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" w:hanging="720"/>
        <w:rPr>
          <w:rFonts w:ascii="Arial" w:hAnsi="Arial" w:cs="Arial"/>
          <w:szCs w:val="32"/>
          <w:u w:val="double"/>
        </w:rPr>
      </w:pPr>
      <w:r>
        <w:rPr>
          <w:rFonts w:cs="Arial" w:ascii="Arial" w:hAnsi="Arial"/>
        </w:rPr>
        <w:t>2T1.</w:t>
        <w:tab/>
        <w:t xml:space="preserve">Find constants a and b that guarantee that graph of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 will have a vertical asymptote a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 xml:space="preserve"> and a horizontal asymptote at y = -2.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double"/>
        </w:rPr>
        <w:t>Chapter 2 Answers:</w:t>
      </w:r>
    </w:p>
    <w:p>
      <w:pPr>
        <w:pStyle w:val="Normal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Knowledge/Understanding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K1.</w:t>
        <w:tab/>
        <w:t>vertical asymptotes: x = -2, x = 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rizontal asymptotes: y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x-intercept: (2, 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-intercept: (0, -1/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K2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K3.</w:t>
        <w:tab/>
        <w:t xml:space="preserve">Answers may vary. Example: </w:t>
      </w:r>
      <w:r>
        <w:rPr/>
        <w:object w:dxaOrig="2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33pt" filled="f" o:ole="">
            <v:imagedata r:id="rId9" o:title=""/>
          </v:shape>
          <o:OLEObject Type="Embed" ProgID="" ShapeID="ole_rId8" DrawAspect="Content" ObjectID="_914804460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K4.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erage rate of chang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ange in spee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ange in time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eed at 0.5s: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7058</m:t>
        </m:r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eed at 4.0s: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verage rate of change: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705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=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2941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stantaneous rate of change: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eed at 4.0s: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16763</m:t>
        </m:r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te of chang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1676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323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23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Appl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32"/>
        </w:rPr>
        <w:t xml:space="preserve">2A1, 2A2, 2A3, 2A4. </w:t>
      </w:r>
      <w:r>
        <w:rPr>
          <w:rFonts w:cs="Arial" w:ascii="Arial" w:hAnsi="Arial"/>
        </w:rPr>
        <w:t xml:space="preserve">   Verify using a graphing calcul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A5.</w:t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eqArr>
      </m:oMath>
      <w:r>
        <w:rPr>
          <w:rFonts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) Find the horizontal asymptote. Since the degrees are the same, divide the coefficients of t. Therefore as t gets very large, the concentration of salt approaches 20g/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A6.</w:t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when –3 &lt;x &lt; -1 or 1 &lt; x &lt; 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A7.</w:t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whe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Communication Answer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2"/>
        </w:rPr>
        <w:t>2C1.</w:t>
        <w:tab/>
      </w:r>
      <w:r>
        <w:rPr>
          <w:rFonts w:cs="Arial" w:ascii="Arial" w:hAnsi="Arial"/>
        </w:rPr>
        <w:t xml:space="preserve">A rational function has the form </w:t>
      </w:r>
      <w:r>
        <w:rPr/>
        <w:object w:dxaOrig="11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4pt" filled="f" o:ole="">
            <v:imagedata r:id="rId11" o:title=""/>
          </v:shape>
          <o:OLEObject Type="Embed" ProgID="" ShapeID="ole_rId10" DrawAspect="Content" ObjectID="_242116170" r:id="rId10"/>
        </w:object>
      </w:r>
      <w:r>
        <w:rPr/>
        <w:t>,</w:t>
      </w:r>
      <w:r>
        <w:rPr>
          <w:rFonts w:cs="Arial" w:ascii="Arial" w:hAnsi="Arial"/>
        </w:rPr>
        <w:t xml:space="preserve"> where f(x) and g(x) are polynomials, and g(x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0.  The domain of a rational function consists of all real numbers except the zeros of the polynomial in the denominator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graph of a rational function has at least one asymptote. The graph of a                    polynomial function does not have any asympto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2"/>
        </w:rPr>
        <w:t>2C2.</w:t>
        <w:tab/>
      </w:r>
      <w:r>
        <w:rPr>
          <w:rFonts w:cs="Arial" w:ascii="Arial" w:hAnsi="Arial"/>
          <w:u w:val="single"/>
        </w:rPr>
        <w:t>vertical asymptote</w:t>
      </w:r>
      <w:r>
        <w:rPr>
          <w:rFonts w:cs="Arial" w:ascii="Arial" w:hAnsi="Arial"/>
        </w:rPr>
        <w:t xml:space="preserve"> – occurs where the function is undefined, that is, at the value(s) of x that makes the denominator equal to z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u w:val="single"/>
        </w:rPr>
        <w:t>horizontal asymptote</w:t>
      </w:r>
      <w:r>
        <w:rPr>
          <w:rFonts w:cs="Arial" w:ascii="Arial" w:hAnsi="Arial"/>
        </w:rPr>
        <w:t xml:space="preserve"> – by comparing the degrees of the polynomial numerator (n) and the denominator (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n &lt; d, the horizontal asymptote is y = 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n = d, the horizontal asymptote is the ratio of the leading coeffici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n &gt; d, there is no horizontal asympt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u w:val="single"/>
        </w:rPr>
        <w:t>oblique asymptote</w:t>
      </w:r>
      <w:r>
        <w:rPr>
          <w:rFonts w:cs="Arial" w:ascii="Arial" w:hAnsi="Arial"/>
        </w:rPr>
        <w:t xml:space="preserve"> – occurs when the degree of the numerator is one more than the degree of the denomin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2"/>
        </w:rPr>
        <w:t>2C3.</w:t>
        <w:tab/>
      </w:r>
      <w:r>
        <w:rPr>
          <w:rFonts w:cs="Arial" w:ascii="Arial" w:hAnsi="Arial"/>
        </w:rPr>
        <w:t>The function f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) is not defined at the valu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</w:rPr>
        <w:t xml:space="preserve"> which is represented by a hollow dot. The function g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) is a linear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C4.</w:t>
        <w:tab/>
        <w:t>It has an oblique asymptote because the degree in the numerator is one greater    than denominator. The equation can be found through dividing the numerator by the denomin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657600</wp:posOffset>
            </wp:positionH>
            <wp:positionV relativeFrom="paragraph">
              <wp:posOffset>34925</wp:posOffset>
            </wp:positionV>
            <wp:extent cx="3148965" cy="20345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u w:val="single"/>
        </w:rPr>
        <w:t>TIPS Answers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2T1.</w:t>
        <w:tab/>
        <w:t>x intercept: (0,0). y-intercept: (0,0). Vertical asymptote: x=2 or x=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>. Horizontal asymptote: y=0.</w:t>
      </w:r>
      <w:r>
        <w:rPr>
          <w:rFonts w:cs="Arial" w:ascii="Arial" w:hAnsi="Arial"/>
          <w:color w:val="FF6600"/>
        </w:rPr>
        <w:t xml:space="preserve"> </w:t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T2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ymptotes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nominator equal to zer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ce both of the degrees are the same, the horizontal asymptote is found by dividing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 coefficient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/>
        </m:eqArr>
      </m:oMath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31:00Z</dcterms:created>
  <dc:creator>Glen McMillan</dc:creator>
  <dc:description/>
  <cp:keywords/>
  <dc:language>en-US</dc:language>
  <cp:lastModifiedBy>OCDSB User</cp:lastModifiedBy>
  <dcterms:modified xsi:type="dcterms:W3CDTF">2013-01-21T16:00:00Z</dcterms:modified>
  <cp:revision>3</cp:revision>
  <dc:subject/>
  <dc:title>MHF 4U Final Exam Review</dc:title>
</cp:coreProperties>
</file>